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192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18211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NNEXE N° 6 DU D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color w:val="FF0000"/>
          <w:sz w:val="32"/>
          <w:szCs w:val="32"/>
        </w:rPr>
      </w:pPr>
      <w:r>
        <w:rPr>
          <w:b/>
          <w:sz w:val="32"/>
          <w:szCs w:val="32"/>
        </w:rPr>
        <w:t>APPEL D’OFFRE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6-05 C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« </w:t>
      </w:r>
      <w:r>
        <w:rPr>
          <w:rFonts w:eastAsia="Calibri" w:cs="Calibri"/>
          <w:b/>
          <w:sz w:val="28"/>
          <w:szCs w:val="28"/>
        </w:rPr>
        <w:t>Spécialités pharmaceutiques, talc officinal et vaseline blanche, et des prestations associées</w:t>
      </w:r>
      <w:r>
        <w:rPr>
          <w:rFonts w:cs="Arial"/>
          <w:b/>
          <w:bCs/>
          <w:sz w:val="30"/>
          <w:szCs w:val="30"/>
        </w:rPr>
        <w:t>»</w:t>
      </w:r>
    </w:p>
    <w:p>
      <w:pPr>
        <w:pStyle w:val="Normal"/>
        <w:spacing w:before="0" w:after="120"/>
        <w:rPr>
          <w:rFonts w:cs="Arial"/>
          <w:b/>
          <w:b/>
          <w:bCs/>
          <w:sz w:val="30"/>
          <w:szCs w:val="30"/>
          <w:u w:val="single"/>
        </w:rPr>
      </w:pPr>
      <w:r>
        <w:rPr>
          <w:rFonts w:cs="Arial"/>
          <w:b/>
          <w:bCs/>
          <w:sz w:val="30"/>
          <w:szCs w:val="3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rFonts w:cs="Times New Roman"/>
          <w:b/>
          <w:bCs/>
        </w:rPr>
        <w:t xml:space="preserve">   </w:t>
      </w:r>
      <w:r>
        <w:rPr>
          <w:b/>
          <w:sz w:val="44"/>
          <w:szCs w:val="44"/>
        </w:rPr>
        <w:t>LIVRAISON DES SPECIMEN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ntrée par le PORCHE au 10 RUE DES FOSSES SAINT MARCEL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5005 PARIS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</w:rPr>
        <w:t xml:space="preserve">Horaires de livraison : </w:t>
      </w:r>
      <w:r>
        <w:rPr>
          <w:b/>
          <w:sz w:val="30"/>
          <w:szCs w:val="30"/>
          <w:u w:val="single"/>
        </w:rPr>
        <w:t>9h30 à 16h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CE DOCUMENT EST A PRESENTER A L’AGENT DE SECUR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jc w:val="center"/>
        <w:rPr>
          <w:b/>
          <w:b/>
        </w:rPr>
      </w:pPr>
      <w:r>
        <w:rPr>
          <w:b/>
          <w:highlight w:val="yellow"/>
        </w:rPr>
        <w:t>SITUE SOUS LE PORCHE, 10 rue des Fossés St Marc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Dans le contexte des Jeux olympiques et para-olympiques à Paris 2024 et du plan VIGIPIRA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les contrôles seront renforcés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/>
        <w:t>Le gestionnaire réceptionnera la livraison dans le local « réception des spécimens/échantillons 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1886585</wp:posOffset>
                </wp:positionV>
                <wp:extent cx="1584960" cy="571500"/>
                <wp:effectExtent l="55880" t="278130" r="55880" b="278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02200">
                          <a:off x="0" y="0"/>
                          <a:ext cx="158508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7.9pt;margin-top:148.55pt;width:124.75pt;height:44.95pt;mso-wrap-style:none;v-text-anchor:middle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3061335</wp:posOffset>
                </wp:positionV>
                <wp:extent cx="1828800" cy="368935"/>
                <wp:effectExtent l="210820" t="23495" r="20955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0">
                          <a:off x="0" y="0"/>
                          <a:ext cx="1828800" cy="369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5.2pt;margin-top:241pt;width:143.95pt;height:29pt;mso-wrap-style:none;v-text-anchor:middle;rotation:283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3595370</wp:posOffset>
                </wp:positionV>
                <wp:extent cx="1714500" cy="457200"/>
                <wp:effectExtent l="31750" t="147320" r="31750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15000"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9.85pt;margin-top:283.1pt;width:134.95pt;height:35.95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3595370</wp:posOffset>
                </wp:positionV>
                <wp:extent cx="342900" cy="228600"/>
                <wp:effectExtent l="25400" t="38100" r="2476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2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pt;margin-top:283.05pt;width:26.95pt;height:17.95pt;mso-wrap-style:none;v-text-anchor:middle;rotation:348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0101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6.3pt" to="242.9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3pt" to="99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8.3pt" to="126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8.3pt" to="153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8.3pt" to="180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8.3pt" to="207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215</wp:posOffset>
                </wp:positionH>
                <wp:positionV relativeFrom="paragraph">
                  <wp:posOffset>3328035</wp:posOffset>
                </wp:positionV>
                <wp:extent cx="1228725" cy="51435"/>
                <wp:effectExtent l="0" t="52705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62.05pt" to="422.15pt,266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3142615</wp:posOffset>
                </wp:positionV>
                <wp:extent cx="353695" cy="228600"/>
                <wp:effectExtent l="25400" t="38735" r="2413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400">
                          <a:off x="0" y="0"/>
                          <a:ext cx="35352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75pt;margin-top:247.4pt;width:27.8pt;height:17.95pt;mso-wrap-style:none;v-text-anchor:middle;rotation:11">
                <v:imagedata r:id="rId7" o:detectmouseclick="t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001010</wp:posOffset>
                </wp:positionV>
                <wp:extent cx="342900" cy="228600"/>
                <wp:effectExtent l="0" t="635" r="107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3pt" to="287.95pt,254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543810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0.3pt" to="261pt,227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5330</wp:posOffset>
                </wp:positionH>
                <wp:positionV relativeFrom="paragraph">
                  <wp:posOffset>1426210</wp:posOffset>
                </wp:positionV>
                <wp:extent cx="342900" cy="914400"/>
                <wp:effectExtent l="181610" t="36195" r="18161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68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112.25pt;width:26.95pt;height:71.9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00910</wp:posOffset>
                </wp:positionV>
                <wp:extent cx="6858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3.3pt" to="260.95pt,17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3910" cy="42100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2682875</wp:posOffset>
                </wp:positionV>
                <wp:extent cx="1800225" cy="6286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PARKING AG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9.5pt;mso-wrap-distance-left:9.05pt;mso-wrap-distance-right:9.05pt;mso-wrap-distance-top:0pt;mso-wrap-distance-bottom:0pt;margin-top:211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PARKING AG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43710</wp:posOffset>
                </wp:positionV>
                <wp:extent cx="1714500" cy="5067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SALLE DE réception des spéci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9pt;mso-wrap-distance-left:9.05pt;mso-wrap-distance-right:9.05pt;mso-wrap-distance-top:0pt;mso-wrap-distance-bottom:0pt;margin-top:137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SALLE DE réception des spéci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2035175</wp:posOffset>
                </wp:positionV>
                <wp:extent cx="18288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2"/>
                              </w:rPr>
                              <w:t>Livraison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60.2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2"/>
                        </w:rPr>
                      </w:pPr>
                      <w:r>
                        <w:rPr>
                          <w:b/>
                          <w:color w:val="FF0000"/>
                          <w:sz w:val="42"/>
                        </w:rPr>
                        <w:t>Livraison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8450</wp:posOffset>
                </wp:positionH>
                <wp:positionV relativeFrom="paragraph">
                  <wp:posOffset>3225165</wp:posOffset>
                </wp:positionV>
                <wp:extent cx="1882140" cy="466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trée AGEPS : 10, rue du Fossés St MAR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6.7pt;mso-wrap-distance-left:9.05pt;mso-wrap-distance-right:9.05pt;mso-wrap-distance-top:0pt;mso-wrap-distance-bottom:0pt;margin-top:253.95pt;mso-position-vertical-relative:text;margin-left:4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trée AGEPS : 10, rue du Fossés St MAR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0930</wp:posOffset>
                </wp:positionH>
                <wp:positionV relativeFrom="paragraph">
                  <wp:posOffset>91440</wp:posOffset>
                </wp:positionV>
                <wp:extent cx="3625215" cy="1371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Cs w:val="20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>ATTENTION POUR LES VEHICULES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 xml:space="preserve">Hauteur sous le porche 3,40 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08pt;mso-wrap-distance-left:9.05pt;mso-wrap-distance-right:9.05pt;mso-wrap-distance-top:0pt;mso-wrap-distance-bottom:0pt;margin-top:7.2pt;mso-position-vertical-relative:text;margin-left:2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Cs w:val="2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Cs w:val="20"/>
                        </w:rPr>
                        <w:drawing>
                          <wp:inline distT="0" distB="0" distL="0" distR="0">
                            <wp:extent cx="601980" cy="60198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 w:val="26"/>
                          <w:szCs w:val="28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>ATTENTION POUR LES VEHICULES :</w:t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 xml:space="preserve">Hauteur sous le porche 3,40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Edition avril 2024</w:t>
      </w:r>
    </w:p>
    <w:sectPr>
      <w:type w:val="nextPage"/>
      <w:pgSz w:w="11906" w:h="16838"/>
      <w:pgMar w:left="238" w:right="23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AGEPS</dc:creator>
  <dc:description/>
  <cp:keywords/>
  <dc:language>en-US</dc:language>
  <cp:lastModifiedBy>LOUZOLO Martin</cp:lastModifiedBy>
  <cp:lastPrinted>2022-02-16T22:52:00Z</cp:lastPrinted>
  <dcterms:modified xsi:type="dcterms:W3CDTF">2025-06-26T12:19:00Z</dcterms:modified>
  <cp:revision>19</cp:revision>
  <dc:subject/>
  <dc:title> </dc:title>
</cp:coreProperties>
</file>